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 расчетам прогноза доходов на 2026 год и плановый период 2027 и 2028 год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о </w:t>
      </w:r>
      <w:r>
        <w:rPr>
          <w:rFonts w:cs="Times New Roman" w:ascii="Times New Roman" w:hAnsi="Times New Roman"/>
          <w:b/>
          <w:sz w:val="27"/>
          <w:szCs w:val="27"/>
        </w:rPr>
        <w:t xml:space="preserve">коду доходов 194 1 13 01992 02 0000 130 </w:t>
      </w:r>
      <w:r>
        <w:rPr>
          <w:rFonts w:cs="Times New Roman" w:ascii="Times New Roman" w:hAnsi="Times New Roman"/>
          <w:sz w:val="27"/>
          <w:szCs w:val="27"/>
        </w:rPr>
        <w:t>(Прочие доходы от оказания платных услуг (работ) получателями средств бюджетов субъектов Российской Федерации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лан на 2025 год утвержден в объеме 6 300,0 тыс. руб. Фактическое поступление за 5 месяцев 2025 года составляет 1 461,6 тыс. рублей или 113,8% годовых плановых назначений.</w:t>
      </w:r>
      <w:r>
        <w:rPr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>Ожидаемое поступление доходов в 2025 году –     6 30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</w:t>
      </w:r>
      <w:r>
        <w:rPr>
          <w:rFonts w:cs="Times New Roman" w:ascii="Times New Roman" w:hAnsi="Times New Roman"/>
          <w:sz w:val="27"/>
          <w:szCs w:val="27"/>
        </w:rPr>
        <w:t xml:space="preserve">В отчетном периоде 2025 года по данному коду доходов поступили средства от оказания платных услуг по предоставлению доступа к Информации сети спутниковых дифференциальных станций ГЛОНАСС Новосибир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Оказание услуг осуществляется в соответствии с тарифами по предоставлению доступа к Информации ССДС НСО, утвержденными приказом министерства цифрового развития и связи Новосибирской области № 86-Д от 12.05.2025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Основными видами платных услуг явля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- создание учетной записи пользовате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е доступа корректирующей информации в режиме реального времени посредством предоставления сетевых RTK поправок и RTK поправок от одиночной базовой станции с дискретностью 1 секун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- предоставление доступа к измерительной информации посредством предоставления файлов спутниковых наблюдений в формате RINEX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Прогноз доходов составляет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6 году – 6 300,0 тыс. руб.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2027 году – 6 300,0 тыс. руб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 2028 году – 6 300,0 тыс. руб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ноз данного вида доходов на очередной финансовый год и плановый период является ориентировочным, приблизительным, с учетом поступивших заявок на предоставление доступа к Информации ССДС НСО и количества заключенных договоров от юридических лиц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Доходы от денежных взысканий (штрафов), неустоек и пеней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по коду доходов 130 1 16 07010 02 0000 140</w:t>
      </w:r>
      <w:r>
        <w:rPr>
          <w:rFonts w:cs="Times New Roman" w:ascii="Times New Roman" w:hAnsi="Times New Roman"/>
          <w:sz w:val="27"/>
          <w:szCs w:val="27"/>
        </w:rPr>
        <w:t xml:space="preserve"> - «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 (казенным учреждением субъекта Российской Федерации)»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Платежи имеют несистемный характер. При прогнозировании данного вида доходов на очередной финансовый год и на плановый период применяется метод скользящей средн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гноз данного вида доходов определяется по формуле:</w:t>
      </w:r>
    </w:p>
    <w:p>
      <w:pPr>
        <w:pStyle w:val="Normal"/>
        <w:spacing w:lineRule="auto" w:line="240" w:before="0" w:after="0"/>
        <w:ind w:left="1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шт = ∑iСшт</w:t>
      </w:r>
    </w:p>
    <w:p>
      <w:pPr>
        <w:pStyle w:val="Normal"/>
        <w:spacing w:lineRule="auto" w:line="240" w:before="0" w:after="0"/>
        <w:ind w:left="11"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eastAsia="Times New Roman" w:cs="Times New Roman" w:ascii="Times New Roman" w:hAnsi="Times New Roman"/>
          <w:sz w:val="27"/>
          <w:szCs w:val="27"/>
        </w:rPr>
        <w:t xml:space="preserve">               </w:t>
      </w:r>
      <w:r>
        <w:rPr>
          <w:rFonts w:cs="Times New Roman" w:ascii="Times New Roman" w:hAnsi="Times New Roman"/>
          <w:sz w:val="27"/>
          <w:szCs w:val="27"/>
        </w:rPr>
        <w:t>i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где, ∑iСшт – Сумма поступлений штрафа за количество лет, руб.; i – количество лет (3 последние года).</w:t>
      </w:r>
    </w:p>
    <w:sectPr>
      <w:footerReference w:type="default" r:id="rId2"/>
      <w:type w:val="nextPage"/>
      <w:pgSz w:w="11906" w:h="16838"/>
      <w:pgMar w:left="1134" w:right="850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22">
    <w:name w:val="s_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3:20:00Z</dcterms:created>
  <dc:creator>Рогожникова Екатерина Олеговна</dc:creator>
  <dc:description/>
  <cp:keywords/>
  <dc:language>en-US</dc:language>
  <cp:lastModifiedBy>Попова Наталья Константиновна</cp:lastModifiedBy>
  <cp:lastPrinted>2024-06-18T11:19:00Z</cp:lastPrinted>
  <dcterms:modified xsi:type="dcterms:W3CDTF">2025-06-10T06:38:00Z</dcterms:modified>
  <cp:revision>192</cp:revision>
  <dc:subject/>
  <dc:title/>
</cp:coreProperties>
</file>